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2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 xml:space="preserve">26 de Novembro de 2015 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o Trabalho e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 ata referente 221ª Reunião 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a) Apresentação sobre as atividades do Conselho de Recursos da Previdência Social - CR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André Rodrigues Veras – Presidente do CR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b) Apresentação sobre Projeto de Educação Financeira para Idos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t>Apresentação: Yael Sandberg e Marina Cançado - Associação de Educação Financeira do Brasil - AEF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33CC"/>
        </w:rPr>
        <w:t>c) Definição da data da 223ª Reunião Ordinária a ser realizada em 10 ou 17/12/2015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IV – INFORMES – </w:t>
      </w:r>
      <w:r>
        <w:rPr>
          <w:rFonts w:cs="Arial" w:ascii="Arial" w:hAnsi="Arial"/>
          <w:color w:val="0033CC"/>
        </w:rPr>
        <w:t>12h4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) Avaliação do atendimento em decorrência da greve dos servidores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33CC"/>
        </w:rPr>
        <w:t>b) 2º Seminário Internacional: Sistemas de Seguro contra Acidentes de Trabalho no Brasil e na Itáli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33CC"/>
        </w:rPr>
        <w:t>c) Moção CPS/GEXMRI Nº03, de 20 de agosto de 2015, deliberada durante reunião ordinária do Conselho da Previdência Social de Marília/SP, que aprovou moção de apoio propondo que o jovem estudante universitário que contribui como segurado facultativo no percentual de 11%, possa, após o início da carreira, complementar a contribuição de forma parcelada, sem a incidência de juros e correção monetária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33CC"/>
        </w:rPr>
        <w:t>d) Apresentação do cronograma das reuniões 201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23ª Reunião Ordinária a ser realizada em 10 ou 17/12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53:00Z</dcterms:created>
  <dc:creator>zila.oliveira</dc:creator>
  <dc:description/>
  <cp:keywords/>
  <dc:language>en-US</dc:language>
  <cp:lastModifiedBy>Silvana do Socorro Machado Rodrigues - MPS</cp:lastModifiedBy>
  <cp:lastPrinted>2015-07-22T17:31:00Z</cp:lastPrinted>
  <dcterms:modified xsi:type="dcterms:W3CDTF">2015-11-12T13:43:00Z</dcterms:modified>
  <cp:revision>16</cp:revision>
  <dc:subject/>
  <dc:title>PAUTA PRELIMINAR</dc:title>
</cp:coreProperties>
</file>